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Five: Typing Monkey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S399 Software Performance Engineering</w:t>
      </w:r>
    </w:p>
    <w:p>
      <w:pPr>
        <w:pStyle w:val="Normal"/>
        <w:rPr/>
      </w:pPr>
      <w:r>
        <w:rPr/>
        <w:t>Spring 2003</w:t>
      </w:r>
    </w:p>
    <w:p>
      <w:pPr>
        <w:pStyle w:val="Normal"/>
        <w:rPr/>
      </w:pPr>
      <w:r>
        <w:rPr/>
        <w:t>Date Assigned: 04-23-2003</w:t>
      </w:r>
    </w:p>
    <w:p>
      <w:pPr>
        <w:pStyle w:val="Normal"/>
        <w:rPr/>
      </w:pPr>
      <w:r>
        <w:rPr/>
        <w:t>Date Due: 05-07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24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98.25pt" filled="f" o:ole="">
            <v:imagedata r:id="rId3" o:title=""/>
          </v:shape>
          <o:OLEObject Type="Embed" ProgID="" ShapeID="ole_rId2" DrawAspect="Content" ObjectID="_739612494" r:id="rId2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roject, you learned how to analyze simple performance problem: a web page whose response time was unacceptable at low bandwidth.  The problem was simple because you treated most of the technology in the system as a black box.  In this project, you are going to open up the black box and work with a program that looks pretty good from a software engineering standpoint, but has some serious performance problems.  You are going to have to locate the performance problems, explain why they are occurring, propose a solution, and implement th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an Publishing Ltd, was founded over a century ago on two core princip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nkeys prefer to be paid in bananas, rather than dollars</w:t>
      </w:r>
    </w:p>
    <w:p>
      <w:pPr>
        <w:pStyle w:val="Normal"/>
        <w:numPr>
          <w:ilvl w:val="0"/>
          <w:numId w:val="3"/>
        </w:numPr>
        <w:rPr/>
      </w:pPr>
      <w:r>
        <w:rPr/>
        <w:t>If a monkey types for a thousand years, then the monkey will eventually be able to produce the works of Shakespe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nerable company had a number of best selling books, but has recently fallen on hard times.  Most of the financial difficulties stem from a rash of multi-million dollar repetitive stress injury lawsuits filed by animal rights activists.  That’s a lot of ban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pany decided to go digital and hired a group of expensive computer consultants to build a computer system to replace the monkeys.  The system was supposed to replicate the random typing of a monkey, then pass the results of the typing to some kind of word recognition system, then output any real words that were typ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se functional requirements, there’s also an important PERFORMANCE requirement.  The system must be able to process 1 month worth of monkey prose in less than 60 seconds.  The reasoning behind this is that in little over a week of running, the system should be able to produce a book on par with “The Tempes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uter system the consultants developed has three main compon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uteMonkeyString(): a function which generates a string consisting of the random sequences of characters a  monkey might type.  Some of these sequences are real words.</w:t>
      </w:r>
    </w:p>
    <w:p>
      <w:pPr>
        <w:pStyle w:val="Normal"/>
        <w:numPr>
          <w:ilvl w:val="0"/>
          <w:numId w:val="2"/>
        </w:numPr>
        <w:rPr/>
      </w:pPr>
      <w:r>
        <w:rPr/>
        <w:t>Dictionary Class: a class which can load a dictionary file of words, and provides the ability to determine if any word is in this file of words.  A dictionary file of almost 200,000 words is provided.</w:t>
      </w:r>
    </w:p>
    <w:p>
      <w:pPr>
        <w:pStyle w:val="Normal"/>
        <w:numPr>
          <w:ilvl w:val="0"/>
          <w:numId w:val="2"/>
        </w:numPr>
        <w:rPr/>
      </w:pPr>
      <w:r>
        <w:rPr/>
        <w:t>checkForWords(): a function with takes the MonkeyString, and an instance of the dictionary class, and prints all the real words that can be found in Monkey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6 months of work and almost ½ million dollars, the computer consultants have been fired.  They were able to demonstrate that the system works, but the performance is horr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been called into fix the performance problems with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 the MS VC++ Workspace that is included with this proj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UML use case, sequence diagram, and software execution model AS IS.  Once you’ve solved the software execution model show:</w:t>
      </w:r>
    </w:p>
    <w:p>
      <w:pPr>
        <w:pStyle w:val="Normal"/>
        <w:numPr>
          <w:ilvl w:val="1"/>
          <w:numId w:val="2"/>
        </w:numPr>
        <w:rPr/>
      </w:pPr>
      <w:r>
        <w:rPr/>
        <w:t>Estimated execution times for computeMonkeyString() with 1,10,100,1K, 10K, 100K, 1M, and 10M, 100M, 1G, 10G, and 100G characters.  100G is about the maximum a monkey would type after 1000 years.  Using an excel spreadsheet and a graph for this model would be a good idea.</w:t>
      </w:r>
    </w:p>
    <w:p>
      <w:pPr>
        <w:pStyle w:val="Normal"/>
        <w:numPr>
          <w:ilvl w:val="1"/>
          <w:numId w:val="2"/>
        </w:numPr>
        <w:rPr/>
      </w:pPr>
      <w:r>
        <w:rPr/>
        <w:t>Estimated load times for the Dictionary class for a dictionary with 1, 10, 100, 1K, 10K, 100K, 200K, and 1M words.  Using an excel spreadsheet and a graph for this model would be a good idea.</w:t>
      </w:r>
    </w:p>
    <w:p>
      <w:pPr>
        <w:pStyle w:val="Normal"/>
        <w:numPr>
          <w:ilvl w:val="1"/>
          <w:numId w:val="2"/>
        </w:numPr>
        <w:rPr/>
      </w:pPr>
      <w:r>
        <w:rPr/>
        <w:t>Estimated execution times for checkForWords() using combinations of the number of dictionary words and the number of monkeyString charact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instrumentation package you developed in the last project to instrument the cod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perfmon logging utility to monitor the execution of the program.  Make a screen copy of the log and annotate with critical points in the execution of the graph. At a minimum you should annotate start/stop of computeMonkeyString(), start/stop of dictionary class load, and start/stop of several calls to checkForWords(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your estimated running times to the actual running times determined by your instrumentation.  Explain any differences.  Rework the software execution model you developed to reflect the observed execution behavio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and explain the performance problems in the code.  It is not sufficient to say “there is a performance problem with xxx” you need to be specific and detailed about WHY something is a performance probl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 plan for correcting the performance problems.  Your plan should have a detailed rationale for WHY it is going to correct the problems you’ve identifi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 second performance model of the system, incorporating the changes you’ve suggest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your plan by modifying the cod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our instrumentation package to measure the impact of your improv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perfmon logging utility to monitor the execution of the program.  Include a second annotated perfmon log to showing critical points in the execution of the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your estimated running times to the actual running times determined by your instrumentation.  Explain any differences.  Rework the software execution model you developed to reflect the observed execution behavi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you can meet the performance requirements set forth by Simian Publishing,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ailed to </w:t>
      </w:r>
      <w:hyperlink r:id="rId4">
        <w:r>
          <w:rPr>
            <w:rStyle w:val="InternetLink"/>
          </w:rPr>
          <w:t>bdugan@stonehill.edu</w:t>
        </w:r>
      </w:hyperlink>
      <w:r>
        <w:rPr/>
        <w:t xml:space="preserve"> the followi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written report which contains the information described in the details section</w:t>
      </w:r>
    </w:p>
    <w:p>
      <w:pPr>
        <w:pStyle w:val="Normal"/>
        <w:numPr>
          <w:ilvl w:val="0"/>
          <w:numId w:val="2"/>
        </w:numPr>
        <w:rPr/>
      </w:pPr>
      <w:r>
        <w:rPr/>
        <w:t>An MS VC++ workspace that contains your modified version of the MonkeyTypes application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dugan@stonehill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14:00Z</dcterms:created>
  <dc:creator>Robert F. Dugan Jr.</dc:creator>
  <dc:description/>
  <dc:language>en-US</dc:language>
  <cp:lastModifiedBy>bdugan</cp:lastModifiedBy>
  <dcterms:modified xsi:type="dcterms:W3CDTF">2003-04-28T14:39:00Z</dcterms:modified>
  <cp:revision>5</cp:revision>
  <dc:subject/>
  <dc:title>Project Three: Typing Monkeys</dc:title>
</cp:coreProperties>
</file>